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  <w:lang w:val="ro-RO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i/>
          <w:iCs/>
          <w:lang w:val="ro-RO"/>
        </w:rPr>
        <w:t>Fabricație asistată de calculator</w:t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  <w:t>Fabricație asistată de calculat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nf.dr.ing. Ilarion B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s. dr. ing. Gina SICO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Verific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/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8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Desen tehnic, Bazele proiectării asistate de calculator, Tehnologia materialelor, Știința şi ingineria materialelor, Rezistenţa materialelor I, Proiectarea produselo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 de proiecţ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Laboratorul disciplinei (sala T103), echipamente şi aparatură de labor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2 Elaborarea şi interpretarea documentaţiei tehnice, economice şi manageriale. 1P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3 Utilizarea aplicaţiilor software şi a tehnologiilor informaţionale pentru rezolvarea de sarcini specifice ingineriei şi managementului. 1 P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6 Proiectarea tehnico-economică şi îmbunătăţirea produselor şi proceselor industriale. 2PC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Realizarea activităţilor şi exercitarea rolurilor specifice muncii în echipă şi îmbunătăţirea continuă a propriei activităţ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de competenţe în domeniul fabricatiei asistate de calculator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Obiective cognitive</w:t>
            </w:r>
          </w:p>
          <w:p>
            <w:pPr>
              <w:pStyle w:val="BodyText2"/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Cunoaşterea caracteristicilor de bază ale unui produs  din industrie; 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6"/>
                <w:lang w:val="ro-RO"/>
              </w:rPr>
              <w:t>Explicarea principiilor şi metodelor de proiectare a unui produs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Aplicarea principiilor şi metodelor de bază pentru rezolvarea unor situaţii bine definite privind proiectarea ergonomică a produselor şi proceselor industriale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Explicarea, interpretarea şi evaluarea unui produs cu date impus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Cultivarea unei discipline a muncii efectuate corect şi la timp şi a lucrului în echipă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11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690"/>
        <w:gridCol w:w="993"/>
        <w:gridCol w:w="1275"/>
        <w:gridCol w:w="1764"/>
      </w:tblGrid>
      <w:tr>
        <w:trPr/>
        <w:tc>
          <w:tcPr>
            <w:tcW w:w="7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 xml:space="preserve">8.1. Cur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Nr. 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Metode de predar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Compoziţia unei celule de fabricare, identificarea axelor MUCN, gestionarea sculelor, componenţa buclelor de viteze şi de poziţi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 de caz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finirea şi simularea cu ajutorul softului CATIA a unei operaţii de prelucrare prin strunji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efinirea şi simularea cu ajutorul softului CATIA a unei operaţii de prelucrare prin frezar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finirea şi simularea cu ajutorul softului CATIA a unei operaţii de găurire/filet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cap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Programarea numerică generativă a operaţiilor de prelucrare prin strunjire utilizând softul CATI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cap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Programarea numerică generativă a operaţiilor de prelucrare prin frezare utilizând softul CATI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Programarea numerică generativă a operaţiilor de găurire/filetare utilizând softul CATI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. Ilarion Banu,Daniel Anghel - Fabricarea asistată de calculator - Editura Universității din Pitesti. ISBN:978-606-560-225-0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2. Niţu E., Anghel D., ş. a., Elemente specifice proceselor de fabricaţie pentru piesele de automobil, DACIA-Renault, 2010 </w:t>
            </w:r>
          </w:p>
        </w:tc>
      </w:tr>
      <w:tr>
        <w:trPr/>
        <w:tc>
          <w:tcPr>
            <w:tcW w:w="7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8.2. Aplicaţii – Seminar / Labor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Nr. 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Metode de predar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Compoziţia unei celule de fabricare, identificarea axelor MUCN, gestionarea sculelor, componenţa buclelor de viteze şi de poziţi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zbaterea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oftul Catia şi Off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efinirea şi simularea cu ajutorul softului CATIA a unei operaţii de prelucrare prin strunjir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efinirea şi simularea cu ajutorul softului CATIA a unei operaţii de prelucrare prin frezar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finirea şi simularea cu ajutorul softului CATIA a unei operaţii de găurire/filet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cap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Programarea numerică generativă a operaţiilor de prelucrare prin strunjire utilizând softul CATI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cap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Programarea numerică generativă a operaţiilor de prelucrare prin frezare utilizând softul CATI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Programarea numerică generativă a operaţiilor de găurire/filetare utilizând softul CATI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bricaţie asistată de calculator – îndrumar de laborator, Anghel, D-C., Tudor M., în format electronic pe calculatoarele din sală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ăț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ul didactic a participat la următoarele activităţi: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EuroAPS, Johnson Controls, Componente Auto);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Timişoara, Iasi, Cluj, Tarbes Franta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Test de verifica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Evaluare finală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 xml:space="preserve">10.5 Laborato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unoaşterea echipamentelor şi aparaturii utilizate, prelucrarea si interpretarea rezultatelor experiment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4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iectarea/analiza/simularea unui program de fabricație pentru un produs de complexitate redusă din cadrul industriei constructoare de mașini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szCs w:val="20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ab/>
      </w:r>
      <w:r>
        <w:rPr>
          <w:rFonts w:cs="Arial" w:ascii="Arial" w:hAnsi="Arial"/>
          <w:sz w:val="18"/>
          <w:szCs w:val="20"/>
          <w:lang w:val="ro-RO"/>
        </w:rPr>
        <w:t>Conf.dr.ing. Ilarion BANU</w:t>
      </w:r>
      <w:r>
        <w:rPr>
          <w:rFonts w:cs="Arial" w:ascii="Arial" w:hAnsi="Arial"/>
          <w:sz w:val="18"/>
          <w:lang w:val="ro-RO"/>
        </w:rPr>
        <w:tab/>
        <w:tab/>
        <w:tab/>
        <w:tab/>
        <w:t>As.d</w:t>
      </w:r>
      <w:r>
        <w:rPr>
          <w:rFonts w:cs="Arial" w:ascii="Arial" w:hAnsi="Arial"/>
          <w:sz w:val="18"/>
          <w:szCs w:val="20"/>
          <w:lang w:val="ro-RO"/>
        </w:rPr>
        <w:t>r.ing. Gina SICOE</w:t>
      </w:r>
    </w:p>
    <w:p>
      <w:pPr>
        <w:pStyle w:val="Normal"/>
        <w:rPr>
          <w:rFonts w:ascii="Arial" w:hAnsi="Arial" w:cs="Arial"/>
          <w:sz w:val="18"/>
          <w:szCs w:val="20"/>
          <w:lang w:val="ro-RO"/>
        </w:rPr>
      </w:pPr>
      <w:r>
        <w:rPr>
          <w:rFonts w:cs="Arial" w:ascii="Arial" w:hAnsi="Arial"/>
          <w:sz w:val="18"/>
          <w:szCs w:val="20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ab/>
        <w:tab/>
        <w:tab/>
        <w:tab/>
        <w:t>ș.l. dr. ing. Daniel ANGHEL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85"/>
        </w:tabs>
        <w:ind w:left="38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2Char">
    <w:name w:val="Body Text 2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46:00Z</dcterms:created>
  <dc:creator>calin</dc:creator>
  <dc:description/>
  <cp:keywords/>
  <dc:language>en-US</dc:language>
  <cp:lastModifiedBy>Daniel ANGHEL</cp:lastModifiedBy>
  <cp:lastPrinted>2017-03-03T14:22:00Z</cp:lastPrinted>
  <dcterms:modified xsi:type="dcterms:W3CDTF">2017-10-12T13:50:00Z</dcterms:modified>
  <cp:revision>45</cp:revision>
  <dc:subject/>
  <dc:title>GHIDUL STUDENTULUI</dc:title>
</cp:coreProperties>
</file>